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Боровские Киж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/>
      </w:pPr>
      <w:r>
        <w:rPr/>
        <w:t>И невыразимо горько, когда вроде бы в благополучные для Церкви дни в старинном Боровске разрушается на глазах уникальный, единственный в Калужской области деревянный храм, возведённый русскими мастерами-древоделами из сосновых брёвен без единого гвоздя раньше, чем знаменитые Кижи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Мир спасёт красота", - сказал Достоевский, но, конечно, речь шла не о проходящей земной красивости. Гениальный русский писатель и философ указал и на двузначность этого понятия: красотой можно мир и перевернуть, но спасает его красота Христова. Спаситель - единственная бессмертная и животворящая Красота, а Его Церковь - Её отражение на земле. Помогая восстанавливать храмы, часовни, монастыри, мы возвращаем в мир истинную красоту, без которой не устоять Земле Русск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И невыразимо горько, когда вроде бы в благополучные для Церкви дни в старинном Боровске разрушается на глазах уникальный, единственный в Калужской области деревянный храм, возведённый русскими мастерами-древоделами из сосновых брёвен без единого гвоздя раньше, чем знаменитые Кижи. На высоком холме среди благоухающего разнотравья, под голубым небесным раздольем стоит церковь Покрова Пресвятой Богородицы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VII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. Вначале на её месте находился каменный храм Высоко-Покровского монастыря, одного из древнейших в России, основанного в 1410 году. Именно сюда из наследственного села Кудинова (доставшегося родителям Иоанну и Фотинии от деда, татарского баскака, принявшего крещение и отличавшегося благочестием) пришёл юноша Парфений - будущий столп Церкви Русской - преподобный Пафнутий Боровский. Отрекшийся от мира послушник принял постриг с именем Пафнутий и был отдан настоятелем под руководство престарелого священноинока Никиты, ученика преподобного Сергия. Семь лет он был в послушании у благочестивого старца, научился иноческим добродетелям и приобрёл всеобщую любовь. Когда почил игумен Маркелл, преподобный Пафнутий по просьбе братии и Боровского князя Симеона Владимировича был избран настоятелем Высокой обители. Посвящение он принял от рук святого митрополита Фот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осподь украсил Своего верного служителя рассудительностью, прозорливостью (преподобному было дано узнавать скрытые душевные язвы приходивших к нему людей), способностью исцелять недуги и другими дарами Святаго Дух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ринадцать лет игуменствовал святой Пафнутий в Высоком монастыре. На кладбище у главного каменного храма Покрова по преданию, сообщённому первым боровском историком Н.П. Глухаревым, были погребены честные останки благочестивых родителей преподобного Пафнутия - Иоанна и Фотинии, принявших здесь постриг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 конце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VIII</w:t>
      </w:r>
      <w:r>
        <w:rPr>
          <w:rFonts w:cs="Times New Roman"/>
          <w:bCs w:val="false"/>
          <w:color w:val="000000"/>
          <w:sz w:val="28"/>
          <w:szCs w:val="21"/>
        </w:rPr>
        <w:t xml:space="preserve"> в. на месте Высоко-Покровского монастыря стояли две деревянные церкви, но одна давно исчезла, а Покровская, на месте захоронения родителей Преподобного и благочестивой братии Высокой обители, стоит и поны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Это ведь настоящее чудо! Деревянный Покровский храм Пресвятой Богородицы - боровские Кижи - один из очень немногих сохранившихся в Центральной России. Такие храмы в нашем климате без реставрации не сохраняются более двухсот лет. И в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IX</w:t>
      </w:r>
      <w:r>
        <w:rPr>
          <w:rFonts w:cs="Times New Roman"/>
          <w:bCs w:val="false"/>
          <w:color w:val="000000"/>
          <w:sz w:val="28"/>
          <w:szCs w:val="21"/>
        </w:rPr>
        <w:t xml:space="preserve"> в. все бревенчатые церкви заменялись каменными. В частности известно, что в Калужской епархии в первой половине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IX</w:t>
      </w:r>
      <w:r>
        <w:rPr>
          <w:rFonts w:cs="Times New Roman"/>
          <w:bCs w:val="false"/>
          <w:color w:val="000000"/>
          <w:sz w:val="28"/>
          <w:szCs w:val="21"/>
        </w:rPr>
        <w:t xml:space="preserve"> в. было перестроено 25 деревянных храмов. Видимо, только молитвами преподобного Пафнутия, и за гробом почитающего родителей своих, дошло до нас это свидетельство о древней смиренной красоте русских храмов, памятью которой нам необходимо дорожить, чтобы сохраниться и на земле, между остальными народами, и пред Богом и святыми Е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 преданию, при возведении Покровской церкви в 1615 г. (по другим источникам в 1621 г.) были переданы ценные иконы из Пафнутьева монастыря и церкви Сретения в Боровск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собенно выделялись иконы Богоматери Петровской и Святых благоверных князей страстотерпцев Бориса и Глеб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Петровская икона, написанная в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IV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е святителем митрополитом Петром, всегда была для русских христиан предметом особенного благоговейного чест</w:t>
      </w:r>
      <w:r>
        <w:rPr>
          <w:rFonts w:cs="Times New Roman"/>
          <w:bCs w:val="false"/>
          <w:color w:val="000000"/>
          <w:sz w:val="28"/>
        </w:rPr>
        <w:t>вования и с древности почиталась чудотворной. Икона, находившаяся в Покровском храме, относительно небольшая, замечательна уже тем, что она датирована и подписана, а это бывало крайне редко. Её иконография такова - это оплечное изображение Богоматери, Которая нежно склоняется к Младенцу Иисусу, рука Её простирается к Нему в молитвенном жесте. На полях приписаны четыре фигуры святы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При виде икон князей страстотерпцев Бориса и Глеба эксперты были потрясены, когда под более поздней записью </w:t>
      </w:r>
      <w:r>
        <w:rPr>
          <w:rFonts w:cs="Times New Roman"/>
          <w:bCs w:val="false"/>
          <w:color w:val="000000"/>
          <w:sz w:val="28"/>
          <w:lang w:val="en-US"/>
        </w:rPr>
        <w:t>XVII</w:t>
      </w:r>
      <w:r>
        <w:rPr>
          <w:rFonts w:cs="Times New Roman"/>
          <w:bCs w:val="false"/>
          <w:color w:val="000000"/>
          <w:sz w:val="28"/>
        </w:rPr>
        <w:t xml:space="preserve"> века засверкала живопись </w:t>
      </w:r>
      <w:r>
        <w:rPr>
          <w:rFonts w:cs="Times New Roman"/>
          <w:bCs w:val="false"/>
          <w:color w:val="000000"/>
          <w:sz w:val="28"/>
          <w:lang w:val="en-US"/>
        </w:rPr>
        <w:t>XV</w:t>
      </w:r>
      <w:r>
        <w:rPr>
          <w:rFonts w:cs="Times New Roman"/>
          <w:bCs w:val="false"/>
          <w:color w:val="000000"/>
          <w:sz w:val="28"/>
        </w:rPr>
        <w:t xml:space="preserve"> века, которую отнесли к работе Дионисия или его школы. Мало кто знает, что его дар открыл именно святой Пафнутий. В житии Преподобного описывается, как он наставлял Дионисия на путь спасения и как нелегко даётся послушание творческим людя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аставляемый Богом через святого угодника талантливый юноша развивался духовно и творчески и стал знаменитым на всю Русь иконописцем Диониси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осле сенсационной находки иконы святых Бориса и Глеба увезли в Третьяковскую галерею. В монастыре же остались фрагменты его фресо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Остальные образа из Покровского иконостаса, в том числе и Петровскую Богоматерь, в 1975 году передали в Калужский областной художественный музей, где они до сих пор, к сожалению, не реставрированы. Вопрос о возвращении покровских икон, особенно в связи с восстановлением храма, где они находились, до сих пор остаётся открыты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еобыкновенно дорога Покровская церковь и боровчанам, и небесному заступнику города преподобному Пафнутию как память об ушедших предках. В 2000 г. храм стал монастырским подворьем, и восстановление святыни возложили на обитель. Московский "Спецпроект" недавно окончил разработку документации для реконструкции храма. Согласно смете, на восстановление необходимо полмиллиона долларов: ни у монастыря ни у прихожан таких средств, разумеется, н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о Божий дом, сохранённый силой свыше в годы лихолетья, должен быть спасён нашим общим усердием. За приславших вспоможение монастырь помолится сугубо. Бог не оставляет жертвователей, по слову блаженного Иеронима: "Я не помню, видел ли я в жизни хоть одного благотворительного человека, который умер бы несчастною смертию. И как он может иметь несчастную кончину, когда у него столько посредников, молящихся об его спасении?" Святой Исаак Сирии писал: "Давай Тому, Кто всё дает тебе, и получишь от Него во сто раз больше", а святитель Иоанн Златоуст заметил: "Милость к нам Божия, когда нам открывается случай оказать милость другим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о благословению духовника обители схиархимандрита Власия, через журнал "Русский Дом" Свято-Пафнутьев монастырь Рождества Богородицы и жители города Боровска и окрестных селений обращаются с просьбой к русским людям и ко всем, кому дороги русские святыни, о помощи в восстановлении неповторимого храма Покрова Пресвятой Богородиц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Краеугольный камень в этом деле уже положен: началась молитва. Именно по субботам, в память воскресающего Лазаря, храм оживает: свершается Божественная Евхаристия, теплятся лампады, зажигаются свечи. И верится в Покров Божией Матери над этим местом, где опять звучат те же молитвы, которые 580 лет назад возносил преподобный Пафнутий Боровск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  <w:t>Светлана Николаевна РЫБАКОВ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Реквизиты: 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ИНН 4003004603, 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Боровское отделение Сбербанка № 2671, 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р/с 40703810522070100102, 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БИК 042908612, к/с 30101810100000000612. 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Рождества Богородицы Свято-Пафнутьев Боровский монастырь. 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>(На восстановление Покровской церкви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22:39:00Z</dcterms:created>
  <dc:creator>АН</dc:creator>
  <dc:description/>
  <dc:language>en-US</dc:language>
  <cp:lastModifiedBy>АН</cp:lastModifiedBy>
  <dcterms:modified xsi:type="dcterms:W3CDTF">2004-11-26T22:42:00Z</dcterms:modified>
  <cp:revision>1</cp:revision>
  <dc:subject/>
  <dc:title>Боровские Кижи</dc:title>
</cp:coreProperties>
</file>